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енценосный страж Империи</w:t>
      </w:r>
    </w:p>
    <w:p>
      <w:pPr>
        <w:pStyle w:val="Normal"/>
        <w:rPr/>
      </w:pPr>
      <w:r>
        <w:rPr/>
      </w:r>
    </w:p>
    <w:p>
      <w:pPr>
        <w:pStyle w:val="Normal"/>
        <w:rPr/>
      </w:pPr>
      <w:r>
        <w:rPr/>
        <w:t>Владимир Сергеевич ЖИЛКИН</w:t>
      </w:r>
    </w:p>
    <w:p>
      <w:pPr>
        <w:pStyle w:val="Normal"/>
        <w:rPr/>
      </w:pPr>
      <w:r>
        <w:rPr/>
      </w:r>
    </w:p>
    <w:p>
      <w:pPr>
        <w:pStyle w:val="Normal"/>
        <w:rPr/>
      </w:pPr>
      <w:r>
        <w:rPr/>
      </w:r>
    </w:p>
    <w:p>
      <w:pPr>
        <w:pStyle w:val="Normal"/>
        <w:rPr/>
      </w:pPr>
      <w:r>
        <w:rPr/>
        <w:t>8 июля 1796 года - 210 лет  назад родился император Николай I</w:t>
      </w:r>
    </w:p>
    <w:p>
      <w:pPr>
        <w:pStyle w:val="Normal"/>
        <w:rPr/>
      </w:pPr>
      <w:r>
        <w:rPr/>
      </w:r>
    </w:p>
    <w:p>
      <w:pPr>
        <w:pStyle w:val="Normal"/>
        <w:rPr/>
      </w:pPr>
      <w:r>
        <w:rPr/>
        <w:t>После смерти императора Александра в 1825 году великий князь Николай Павлович узнал, что его старшие братья давно между собою решили передать Российский престол ему. 14 декабря 1825 года в центре столицы Российской Империи прогремели два артиллерийских залпа, которые рассеяли гвардейские полки, выведенные на площадь врагами Престола. Едва поднявшая голову революция была раздавлена, и эти залпы стали первым салютом, возвестившим восшествие на престол императора Николая Первого.</w:t>
      </w:r>
    </w:p>
    <w:p>
      <w:pPr>
        <w:pStyle w:val="Normal"/>
        <w:rPr/>
      </w:pPr>
      <w:r>
        <w:rPr/>
        <w:t>Третий, из четырёх сыновей императора Павла Петровича, он не готовился к миссии самодержца и, в отличие от старших братьев, получил исключительно военное воспитание и образование. Его жизненные принципы и характер формировала военная служба, он с детства проникся любовью к её красоте и порядку, к её идеалам верности и чести, к простым и ясным отношениям армейской субординации. Отличаясь мужественной красотой и великолепной выправкой, он являл собою идеальный образ командира-строевика и был им в повседневной жизни. Звание солдата он почитал самым почётным и достойным, на престол он вступил, как солдат заступает на пост, и обычно говорил о своём Высочайшем Служении, как о "службе". Близко наблюдавшие его современники отмечали как главные черты его характера честность и прямоту. Он требовал этого от подданных, эти его качества наложили отпечаток и на внешнюю политику России.</w:t>
      </w:r>
    </w:p>
    <w:p>
      <w:pPr>
        <w:pStyle w:val="Normal"/>
        <w:rPr/>
      </w:pPr>
      <w:r>
        <w:rPr/>
        <w:t>Внешнеполитический курс он унаследовал от императора Александра, который был вдохновителем так называемого "Священного Союза", заключённого европейскими монархами после их победы над Наполеоном. Союз провозгласил своей целью незыблемость как самих легитимных монархий, так и их территориальной целостности. Волею Александра вся военно-политическая мощь России была фактически поставлена на службу Священному Союзу. Иные государства (прежде всего - Австрия) искали (и находили) для себя в Союзе выгоду, обеспеченную российской силой и альтруизмом.</w:t>
      </w:r>
    </w:p>
    <w:p>
      <w:pPr>
        <w:pStyle w:val="Normal"/>
        <w:rPr/>
      </w:pPr>
      <w:r>
        <w:rPr/>
        <w:t>Для жизни и судьбы Европы в те годы движущей силой стало противостояние "революции и реакции", иными словами, "старого порядка", укоренённого в христианской культурно-исторической традиции, и движений, наследующих идеологию Французской революции. По всей Европе, на базе масонской сети, распространялись всякого рода революционные и освободительные движения, борющиеся за ниспровержение тронов и алтарей во имя утверждения либерально-буржуазного мирового порядка. Путь ему преградил русский царь, уничтоживший в своем отечестве его передовой отряд - декабристов. И в течение почти тридцати лет он возвышался над Европой, подобно грозному великану в каске и ботфортах, внушая страх, ненависть и восхищение. Либералы называли его "жандарм Европы"...</w:t>
      </w:r>
    </w:p>
    <w:p>
      <w:pPr>
        <w:pStyle w:val="Normal"/>
        <w:rPr/>
      </w:pPr>
      <w:r>
        <w:rPr/>
        <w:t xml:space="preserve">В годы правления императора Николая I Россия, как никогда в истории, была близка к осуществлению своего всемирно-исторического имперского призвания, но её геостратегическая инициатива была связана узами межгосударственных договоров, заключённых Александром I. Более того, неуклонное их соблюдение причинило России невосполнимый ущерб. Так было с Польшей, которую с её притязаниями на Литву и западнорусские области, очевидно, не стоило удерживать в составе России. Спасением Австрии от венгерского восстания Россия заслужила упорную ненависть Венгрии.  Свято соблюдая международные обязательства, Россия спасала и Турецкую империю, когда её едва не уничтожил мятежный египетский паша. </w:t>
      </w:r>
    </w:p>
    <w:p>
      <w:pPr>
        <w:pStyle w:val="Normal"/>
        <w:rPr/>
      </w:pPr>
      <w:r>
        <w:rPr/>
        <w:t xml:space="preserve">Своей державной властью император Николай направлял развитие всех областей российской жизни. Вечным памятником его царствования стал блистательный Санкт-Петербург. В николаевскую эпоху он получил архитектурную завершённость, воплотившую самый дух Империи в органическом единстве могущества, порядка и красоты. </w:t>
      </w:r>
    </w:p>
    <w:p>
      <w:pPr>
        <w:pStyle w:val="Normal"/>
        <w:rPr/>
      </w:pPr>
      <w:r>
        <w:rPr/>
        <w:t>С первых шагов своего правления он стремился избавить страну от проклятием тяготевшего над ней крепостного права. Этому мешали войны. Приходилось воевать и с Турцией, и с Персией, с мятежными Польшей и Венгрией, с мятежным пашой Египта и мятежным имамом Шамилём... Но именно при Николае Первом Россия начала становиться правовым государством. В истории России эти годы стали великой эпохой, в которой русское имя прославили многие военные, учёные, путешественники и мореплаватели, писатели, музыканты, художники - славные сыны Отечества.</w:t>
      </w:r>
    </w:p>
    <w:p>
      <w:pPr>
        <w:pStyle w:val="Normal"/>
        <w:rPr/>
      </w:pPr>
      <w:r>
        <w:rPr/>
        <w:t>В 1844 году император написал завещание. В нём говорилось: "Я умираю с сердцем, полным благодарности к Богу за все то доброе, что Он предоставил мне в этой временной жизни, полной пламенной любви к нашей славной России, которой я служил верно и искренно, по мере сил моих". Прошло около одиннадцати лет, когда он смог повторить эти слова на смертном одре. В русской литературе образ императора Николая Павловича был подвергнут бесстыдному шельмованию. Почти во всём, что о нём было написано, нет ни слова правды - одни карикатуры и пасквили. И только один русский поэт написал о Государе добрые слова - Пушкин.</w:t>
      </w:r>
    </w:p>
    <w:p>
      <w:pPr>
        <w:pStyle w:val="Normal"/>
        <w:rPr/>
      </w:pPr>
      <w:r>
        <w:rPr/>
      </w:r>
    </w:p>
    <w:p>
      <w:pPr>
        <w:pStyle w:val="Normal"/>
        <w:rPr/>
      </w:pPr>
      <w:r>
        <w:rPr/>
        <w:t>Портрет императора Николая I.</w:t>
      </w:r>
    </w:p>
    <w:p>
      <w:pPr>
        <w:pStyle w:val="Normal"/>
        <w:rPr/>
      </w:pPr>
      <w:r>
        <w:rPr/>
        <w:t xml:space="preserve"> </w:t>
      </w:r>
      <w:r>
        <w:rPr/>
        <w:t>Художник Дмитрий Слепушки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48:00Z</dcterms:created>
  <dc:creator>vvv</dc:creator>
  <dc:description/>
  <dc:language>en-US</dc:language>
  <cp:lastModifiedBy>vvv</cp:lastModifiedBy>
  <dcterms:modified xsi:type="dcterms:W3CDTF">2006-06-30T13:50:00Z</dcterms:modified>
  <cp:revision>1</cp:revision>
  <dc:subject/>
  <dc:title>Венценосный страж Империи</dc:title>
</cp:coreProperties>
</file>